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3</w:t>
        <w:tab/>
        <w:t>3.</w:t>
        <w:tab/>
        <w:t>Form: Distribution of Decedent’s Property as Appointed by Deceased Settl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10.3-1</w:t>
      </w:r>
      <w:r>
        <w:rPr>
          <w:vanish/>
        </w:rPr>
        <w:tab/>
        <w:t>Decedent’s property; power of appoint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Decedent’s Property; Power of Appointment</w:t>
      </w:r>
      <w:r>
        <w:rPr/>
        <w:t>. The trustee shall distribute the remaining property as the Deceased Settlor appoints in accordance with the provisions of this trust for exercising a power of appointment. This is a general power of appointment that may be exercised in favor of any desired appointee, including the Deceased Settlor’s estat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6:00Z</dcterms:created>
  <dc:creator/>
  <dc:description/>
  <cp:keywords/>
  <dc:language>en-US</dc:language>
  <cp:lastModifiedBy>weavers</cp:lastModifiedBy>
  <cp:lastPrinted>2003-05-02T11:57:00Z</cp:lastPrinted>
  <dcterms:modified xsi:type="dcterms:W3CDTF">2010-08-25T13:46:00Z</dcterms:modified>
  <cp:revision>2</cp:revision>
  <dc:subject/>
  <dc:title>||§10</dc:title>
</cp:coreProperties>
</file>